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24" "Сентября 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52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 xml:space="preserve">кондиционеры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01-ого Октября 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;Calibri" w:hAnsi="Baltica;Calibri" w:cs="Baltica;Calibri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9-24T11:11:00Z</dcterms:modified>
  <cp:revision>27</cp:revision>
  <dc:subject/>
  <dc:title/>
</cp:coreProperties>
</file>